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Liegenschaftskart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373329"/>
      <w:bookmarkEnd w:id="0"/>
      <w:r>
        <w:rPr>
          <w:lang w:val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93777400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Liegenschaftskarte</w:t>
      <w:tab/>
      <w:tab/>
      <w:t>Stand: 29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5-12-29T14:01:00Z</dcterms:modified>
  <cp:revision>10</cp:revision>
  <dc:subject/>
  <dc:title>Objektartenkatalog</dc:title>
</cp:coreProperties>
</file>